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ПРОЕКТ</w:t>
      </w:r>
    </w:p>
    <w:p>
      <w:pPr>
        <w:pStyle w:val="TextBody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УМА</w:t>
      </w:r>
    </w:p>
    <w:p>
      <w:pPr>
        <w:pStyle w:val="TextBody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ХАНТЫ-МАНСИЙСКОГО АВТОНОМНОГО ОКРУГА – ЮГРЫ</w:t>
      </w:r>
    </w:p>
    <w:p>
      <w:pPr>
        <w:pStyle w:val="TextBody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СЕДЬМОГО СОЗЫВА</w:t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вестка дня </w:t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путатских слушаний на тему </w:t>
        <w:br/>
        <w:t xml:space="preserve">"О прогнозе социально-экономического развития, </w:t>
      </w:r>
    </w:p>
    <w:p>
      <w:pPr>
        <w:pStyle w:val="TextBody"/>
        <w:jc w:val="center"/>
        <w:rPr/>
      </w:pPr>
      <w:r>
        <w:rPr>
          <w:bCs/>
          <w:color w:val="000000"/>
          <w:sz w:val="28"/>
          <w:szCs w:val="28"/>
        </w:rPr>
        <w:t xml:space="preserve">об основных направлениях налоговой, бюджетной и долговой политики, </w:t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характеристиках бюджета </w:t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анты-Мансийского автономного округа – Югры </w:t>
      </w:r>
    </w:p>
    <w:p>
      <w:pPr>
        <w:pStyle w:val="TextBody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 2025 год и на плановый период 2026 и 2027 годов"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Ханты-Мансийск </w:t>
        <w:tab/>
        <w:tab/>
        <w:tab/>
        <w:tab/>
        <w:tab/>
        <w:t xml:space="preserve">                23 октября 2024 года                                               зал заседаний Думы (3 этаж)                                                           начало в 17-00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Открытие депутатских слушаний: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охряков Борис Сергеевич –Председатель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анты-Мансийского автономного округа – Югры.</w:t>
      </w:r>
    </w:p>
    <w:p>
      <w:pPr>
        <w:pStyle w:val="Normal"/>
        <w:ind w:left="708" w:firstLine="1"/>
        <w:rPr>
          <w:rFonts w:ascii="Times New Roman" w:hAnsi="Times New Roman" w:eastAsia="Times New Roman" w:cs="Times New Roman"/>
          <w:i/>
          <w:i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Председательствующий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Ташланов Николай Владимирович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</w:t>
        <w:br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едседатель Комитета Думы Ханты-Мансийского автономного округа – Югры по бюджету, финансам и налоговой политике.</w:t>
      </w:r>
    </w:p>
    <w:p>
      <w:pPr>
        <w:pStyle w:val="Normal"/>
        <w:ind w:left="708" w:firstLine="1"/>
        <w:rPr>
          <w:rFonts w:ascii="Times New Roman" w:hAnsi="Times New Roman" w:eastAsia="Times New Roman" w:cs="Times New Roman"/>
          <w:i/>
          <w:i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16"/>
          <w:szCs w:val="16"/>
          <w:lang w:eastAsia="ru-RU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гнозе социально-экономического развития Ханты-Мансийского автономного округа – Югры на 2025 год и на плановый период 2026 и 2027 годов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ладывает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фанасьев Сергей Александрович – заместитель </w:t>
        <w:br/>
        <w:t xml:space="preserve">Губернатора, директор Департамента экономического развития Ханты-Мансийского автономного округа – Югры.  </w:t>
      </w:r>
    </w:p>
    <w:p>
      <w:pPr>
        <w:pStyle w:val="Normal"/>
        <w:ind w:left="2126" w:hanging="1701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б основных направлениях налоговой, бюджетной и долговой </w:t>
        <w:br/>
        <w:t>политики Ханты-Мансийского автономного округа – Югры, характеристиках бюджета Ханты-Мансийского автономного округа – Югры на 2025 год и на плановый период 2026 и 2027 годов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ывает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юдина Вера Аркадьевна – заместитель Губернатора, директор Департамента финансов Ханты-Мансийского автономного </w:t>
        <w:br/>
        <w:t>округа – Югры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е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 информации о подходах, применяемых для оценки необходимости поддержки малого и среднего предпринимательства с учетом налоговых льгот, пониженных ставок и других механизмов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ывает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фанасьев Сергей Александрович – заместитель </w:t>
        <w:br/>
        <w:t xml:space="preserve">Губернатора, директор Департамента экономического развития Ханты-Мансийского автономного округа – Югры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ления в прениях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ятие рекомендаци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Закрытие депутатских слушаний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Хохряков Борис Сергеевич – </w:t>
        <w:br/>
        <w:t>Председатель Думы Ханты-Мансийского автономного округа – Югры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07:00Z</dcterms:created>
  <dc:creator>BiketovaOV</dc:creator>
  <dc:description/>
  <cp:keywords/>
  <dc:language>en-US</dc:language>
  <cp:lastModifiedBy>Сирук Дина Джафаровна</cp:lastModifiedBy>
  <cp:lastPrinted>2024-10-17T14:18:00Z</cp:lastPrinted>
  <dcterms:modified xsi:type="dcterms:W3CDTF">2024-10-17T09:35:00Z</dcterms:modified>
  <cp:revision>34</cp:revision>
  <dc:subject/>
  <dc:title/>
</cp:coreProperties>
</file>